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4730075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196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розгляд звернення Військової частини А 4220 Міністерства оборони України про надання в оренду приміщення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bookmarkStart w:id="0" w:name="_Hlk151920482"/>
      <w:r>
        <w:rPr>
          <w:sz w:val="25"/>
          <w:szCs w:val="25"/>
        </w:rPr>
        <w:t>Розглянувши звернення командира Військової частини А4220 Міністерства оборони України підполковника Самборука Володимира від 09.02.2024 № 373 (вх. №12.1-08/2/990 від 09.02.2024) щодо надання в оренду нежитлового приміщення, що знаходиться за адресою: Київська обл., Бучанський район, с. Бабинці, вул. І. Франка, буд. 80, загальною площею 140 кв. м.,  для  розміщення особового складу військової частини А4220,</w:t>
      </w:r>
      <w:bookmarkEnd w:id="0"/>
      <w:r>
        <w:rPr>
          <w:sz w:val="25"/>
          <w:szCs w:val="25"/>
        </w:rPr>
        <w:t xml:space="preserve">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будівлі площею        140 кв. м., що розташоване за адресою: Київська обл., Бучанський район, с. Бабинці,                вул. І. Франка, буд. 8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адати в оренду Військовій частини А4220 Міністерства оборони Україн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ежитлове приміщення, зазначене в п. 1 цього рішення, на період військового стану та ще протягом 4 (чотирьох) місяців з дати його припинення чи скасування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Балансоутримувачу - КНП «Бучанський центр первинної медико-санітарної допомоги» Бучанської міської ради в місячний строк укласти договір оренди нежитлового приміще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User</cp:lastModifiedBy>
  <cp:lastPrinted>2024-03-07T09:54:00Z</cp:lastPrinted>
  <dcterms:modified xsi:type="dcterms:W3CDTF">2024-03-07T07:57:00Z</dcterms:modified>
  <cp:revision>45</cp:revision>
  <dc:subject/>
  <dc:title>ПРОЕКТ</dc:title>
</cp:coreProperties>
</file>